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FORMAL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nia publicznego w zakresie w zakresie wspierania i upowszechniania kultury fizycznej i sportu w 2024 roku realizowanego w ramach otwartego konkursu ofert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 - Członek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67"/>
        <w:gridCol w:w="2291"/>
      </w:tblGrid>
      <w:tr>
        <w:trPr>
          <w:trHeight w:val="6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pis kryterium ocen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/ nie / nie dotyczy</w:t>
            </w:r>
          </w:p>
        </w:tc>
      </w:tr>
      <w:tr>
        <w:trPr>
          <w:trHeight w:val="6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łożona w wyznaczonym terminie na składanie ofer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sporządzona na obowiązującym formularz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nt złożył tylko jedną ofertę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przez uprawniony podmiot, tj. organizację pozarządową lub podmiot wymieniony w art. 3 ust. 3 ustawy z dnia 24 kwietnia 2003 r. o działalności pożytku publicznego i o wolontariacie, którego działalność statutowa jest zgodna z zakresem zadania publicznego będącego przedmiotem otwartego konkursu ofer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podpisana przez osobę/-y uprawnioną/-e do reprezentowania podmiot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acja zadania przedstawionego w ofercie mieści się </w:t>
              <w:br/>
              <w:t>w zakresie przedmiotowym konkursu ofer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zadania jest zgodny z terminem wymaganym </w:t>
              <w:br/>
              <w:t>w ogłoszeni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do oferty dołączył: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odpis z rejestru KRS lub inny dokument potwierdzający status prawny oferenta i umocowanie osób go reprezentujących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omocnictwo dla osób składających ofertę, w przypadku wyboru innego sposobu reprezentacji podmiotu składającego ofertę niż wynikający z KRS lub innych dokumentów potwierdzających status prawny oferenta i umocowanie osób go reprezentujących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osób prawnych i jednostek organizacyjnych działających na podstawie przepisów ustawy o stosunku Państwa do Kościoła Katolickiego w Rzeczypospolitej Polskiej, o stosunku Państwa do innych kościołów i związków wyznaniowych oraz gwarancji wolności sumienia i wyznania oferent dołączył: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zaświadczenie o osobowości prawnej parafii/zakonu,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upoważnienie dla proboszcza/przeora o reprezentowaniu parafii/zakonu i zaciąganiu zobowiązań finansowych lub dekret powołujący kościelną osobę prawną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statut lub dokument równoważny (jeśli dotyczy) – kserokopia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składania oferty wspólnej, należy załączyć umowę zawartą między organizacjami pozarządowymi lub podmiotami wymienionymi w art. 3 ust. 3 ustawy z dnia 24 kwietnia 2003 r.</w:t>
              <w:br/>
              <w:t xml:space="preserve"> o działalności pożytku publicznego i o wolontariacie, określającą zakres ich świadczeń składających się na realizację zadania publicznego bądź oświadczenie partnera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posiadaniu rachunku bankowego wraz z informacją o braku obciążeń na tym rachunk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nieposiadaniu zobowiązań publiczno-prawnych wobec budżetu państwa, jednostek samorządu terytorialnego oraz innych podmiotów o charakterze publicznym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wyrażeniu zgody na przetwarzanie danych osobowych, którego wzór stanowi załącznik nr 1 do ogłoszenia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dokumentów dołączone do zgłoszenia zostały poświadczone za zgodność z oryginałem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 analizie kryteriów formalnych ofertę zakwalifikowano/nie zakwalifikowano* do oceny merytorycznej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6:00Z</dcterms:created>
  <dc:creator>Lenovo</dc:creator>
  <dc:description/>
  <cp:keywords/>
  <dc:language>en-US</dc:language>
  <cp:lastModifiedBy>Tomasz Kosakiewicz</cp:lastModifiedBy>
  <cp:lastPrinted>2020-01-17T09:34:00Z</cp:lastPrinted>
  <dcterms:modified xsi:type="dcterms:W3CDTF">2024-02-01T06:59:00Z</dcterms:modified>
  <cp:revision>15</cp:revision>
  <dc:subject/>
  <dc:title/>
</cp:coreProperties>
</file>