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realizację zadania publiczneg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RAŻENIU ZGODY NA PRZETWARZANIE DANYCH OSOBOWYCH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Na potrzeby procedury wyłonienia podmiotu na realizację zadania publicznego w zakresie wspierania i upowszechniania kultury fizycznej i sportu w 2024 roku realizowanego w ramach otwartego konkursu ofert ogłoszonego w dniu 1.02.2024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y, niżej podpisani oświadczamy, że wyrażamy zgodę na przetwarzanie naszych danych osobowych zawartych w naszej ofercie składanej w odpowiedzi na otwarty konkurs ofert ogłoszony w dniu 1.02.2024 r., </w:t>
      </w:r>
      <w:r>
        <w:rPr>
          <w:rFonts w:cs="Times New Roman" w:ascii="Times New Roman" w:hAnsi="Times New Roman"/>
        </w:rPr>
        <w:t>w tym dla potrzeb niezbędnych do realizacji procesu wyboru podmiotu na realizację zadania publicznego w zakresie wspierania i upowszechniania kultury fizycznej i sportu w 2024 roku realizowanego w ramach otwartego konkursu ofer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…………………………………………………………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pisy osób uprawnionych do reprezentacji oferen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4:00Z</dcterms:created>
  <dc:creator>Lenovo</dc:creator>
  <dc:description/>
  <cp:keywords/>
  <dc:language>en-US</dc:language>
  <cp:lastModifiedBy>Tomasz Kosakiewicz</cp:lastModifiedBy>
  <cp:lastPrinted>2020-02-11T11:34:00Z</cp:lastPrinted>
  <dcterms:modified xsi:type="dcterms:W3CDTF">2024-02-01T06:58:00Z</dcterms:modified>
  <cp:revision>15</cp:revision>
  <dc:subject/>
  <dc:title/>
</cp:coreProperties>
</file>