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wspierania i upowszechniania kultury fizycznej i sportu  w 2024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 - Członek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Tomasz Kosakiewicz</cp:lastModifiedBy>
  <cp:lastPrinted>2020-02-11T11:33:00Z</cp:lastPrinted>
  <dcterms:modified xsi:type="dcterms:W3CDTF">2024-01-31T07:14:00Z</dcterms:modified>
  <cp:revision>15</cp:revision>
  <dc:subject/>
  <dc:title/>
</cp:coreProperties>
</file>