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a potrzeby procedury wyłonienia podmiotu na realizację zadania publicznego w zakresie wspierania i upowszechniania kultury fizycznej i sportu w 2025 roku realizowanego w ramach otwartego konkursu ofert ogłoszonego w dniu 6 marca 2025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6 marca 2025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wspierania i upowszechniania kultury fizycznej i sportu w 2025 roku realizowanego 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0-02-11T11:34:00Z</cp:lastPrinted>
  <dcterms:modified xsi:type="dcterms:W3CDTF">2025-03-06T08:11:00Z</dcterms:modified>
  <cp:revision>18</cp:revision>
  <dc:subject/>
  <dc:title/>
</cp:coreProperties>
</file>