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2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otwartego konkursu ofert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realizację zadania publicznego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Y FORMALNEJ OFERT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ealizację zadania publicznego w zakresie w zakresie przeciwdziałania uzależnieniom i patologiom społecznym w 2025 roku realizowanego w ramach otwartego konkursu ofert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dania publicznego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oferent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 Komisji Konkursowej dokonującej oceny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 - Przewodniczący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  <w:tab/>
        <w:t>………………………… - Wiceprzewodniczący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3)</w:t>
        <w:tab/>
        <w:t>………………………… - Członek,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………………………… - Sekretarz.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237"/>
        <w:gridCol w:w="2291"/>
      </w:tblGrid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kryterium ocen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 / nie / nie dotyczy</w:t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łożona w wyznaczonym terminie na składanie ofert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złożona we właściwy sposób i jest prawidłowo opisana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sporządzona na obowiązującym formularzu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nt złożył tylko jedną ofertę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złożona przez uprawniony podmiot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podpisana przez osobę/-y uprawnioną/-e do reprezentowania podmiotu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łożona na zadanie ogłoszone w konkursie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Termin realizacji zadania jest zgodny z terminem wymaganym </w:t>
              <w:br/>
              <w:t>w ogłoszeniu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awiera wymagane załączniki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ie dokumentów dołączone do zgłoszenia, jeśli takie są, zostały poświadczone za zgodność z oryginałem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 analizie kryteriów formalnych ofertę zakwalifikowano/nie zakwalifikowano* do oceny merytorycznej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leszyce, dnia …………………… 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1"/>
        <w:gridCol w:w="3516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odpisy członków Komisji Konkursowej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  <w:tab/>
              <w:t>………………………………………</w:t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  <w:tab/>
              <w:t>………………………………………</w:t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  <w:tab/>
              <w:t>………………………………………</w:t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  <w:tab/>
              <w:t>……………………………………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przewodniczącego Komisji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6:00Z</dcterms:created>
  <dc:creator>Lenovo</dc:creator>
  <dc:description/>
  <cp:keywords/>
  <dc:language>en-US</dc:language>
  <cp:lastModifiedBy>Tomasz Kosakiewicz</cp:lastModifiedBy>
  <cp:lastPrinted>2023-06-09T08:35:00Z</cp:lastPrinted>
  <dcterms:modified xsi:type="dcterms:W3CDTF">2025-06-09T06:35:00Z</dcterms:modified>
  <cp:revision>26</cp:revision>
  <dc:subject/>
  <dc:title/>
</cp:coreProperties>
</file>