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YWIDUALNA 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przeciwdziałania uzależnieniom i patologiom społecznym w 2025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członka Komisji dokonującego ocen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…………………………………………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42"/>
      </w:tblGrid>
      <w:tr>
        <w:trPr>
          <w:trHeight w:val="486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aleszyce, dnia 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ZBIORCZEJ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przeciwdziałania uzależnieniom i patologiom społecznym  w 2025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Wice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Sekretarz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2601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liczba punktów przyznanych przez członków Komisji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Tomasz Kosakiewicz</cp:lastModifiedBy>
  <cp:lastPrinted>2020-02-11T11:33:00Z</cp:lastPrinted>
  <dcterms:modified xsi:type="dcterms:W3CDTF">2025-06-09T06:38:00Z</dcterms:modified>
  <cp:revision>21</cp:revision>
  <dc:subject/>
  <dc:title/>
</cp:coreProperties>
</file>