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przeciwdziałania uzależnieniom i patologiom społecznym w 2024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leszyce, dnia ………………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1"/>
        <w:gridCol w:w="351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y członków Komisji Konkursowej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zewodniczącego Komisji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Tomasz Kosakiewicz</cp:lastModifiedBy>
  <cp:lastPrinted>2021-04-16T15:03:00Z</cp:lastPrinted>
  <dcterms:modified xsi:type="dcterms:W3CDTF">2024-06-07T07:46:00Z</dcterms:modified>
  <cp:revision>14</cp:revision>
  <dc:subject/>
  <dc:title/>
</cp:coreProperties>
</file>