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ealizację zadania publiczn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RAŻENIU ZGODY NA PRZETWARZANIE DANYCH OSOBOWYC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Niniejsze oświadczenie składane jest na potrzeby procedury wyłonienia podmiotu na realizację zadania publicznego w zakresie przeciwdziałania uzależnieniom i patologiom społecznym w 2024 roku w ramach otwartego konkursu ofert ogłoszonego w dniu 7.06.2024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/My, niżej podpisany/-ni oświadczam/-y, że wyrażam/-y zgodę na przetwarzanie moich/naszych danych osobowych zawartych w naszej ofercie, </w:t>
      </w:r>
      <w:r>
        <w:rPr>
          <w:rFonts w:cs="Times New Roman" w:ascii="Times New Roman" w:hAnsi="Times New Roman"/>
          <w:sz w:val="24"/>
          <w:szCs w:val="24"/>
        </w:rPr>
        <w:t xml:space="preserve">w tym dla potrzeb niezbędnych w celu wyboru podmiotu na realizację zadania publicznego w zakresie przeciwdziałania uzależnieniom i patologiom społecznym w 2024 roku realizowanego </w:t>
        <w:br/>
        <w:t>w ramach otwartego konkursu ofer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pisy osób uprawnionych do reprezentacji oferen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4:00Z</dcterms:created>
  <dc:creator>Lenovo</dc:creator>
  <dc:description/>
  <cp:keywords/>
  <dc:language>en-US</dc:language>
  <cp:lastModifiedBy>Tomasz Kosakiewicz</cp:lastModifiedBy>
  <cp:lastPrinted>2022-06-27T11:46:00Z</cp:lastPrinted>
  <dcterms:modified xsi:type="dcterms:W3CDTF">2024-06-07T07:45:00Z</dcterms:modified>
  <cp:revision>16</cp:revision>
  <dc:subject/>
  <dc:title/>
</cp:coreProperties>
</file>